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Конспект урока по подготовке учащихся 9 классов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к написанию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сочинения-рассуждения  на основе прочитанного тек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sz w:val="20"/>
          <w:szCs w:val="20"/>
        </w:rPr>
        <w:t xml:space="preserve">(текст взят из сборника «Русский язык ГИА-2009. Экзамен в новой форме».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Авторы-составители: И.П. Цыбулько, Л.С. Степанова)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разносторонних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жка Сыроежк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Творчество и талант. Сила воздействия искусства на человека.    Литературный герой – Сережка Сыроежкин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написанию сочинения-рассуждения (С.2.2.) на основе прочит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знаний о теме, основной мысли, композиции текста, индивидуальности авторского стил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самостоятельной работы с текстом: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а и оценки текста и на этой основе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ения адекватно понимать информацию прочитанного текста;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ения понимать основную мысль прочитанного текста;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ения интерпретировать информацию прочитанного текста и на этой основе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устанавливать авторскую позицию в тексте, формировать её;</w:t>
      </w:r>
    </w:p>
    <w:p>
      <w:pPr>
        <w:pStyle w:val="Style16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ражать личностно-эмоциональное отношение к теме текста и формировать свою позицию по данн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 развития умений анализа текста и его оце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на стр.30-31 (часть 2, вариант 2, С.2.2.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этот текст?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тот текст о мечтателе и фантазере Сережке Сыроежкине, которому «хочется, чтобы все вокруг было еще лучше, интереснее, значительнее» (предложение 6). Но он не только мечтатель и фантазер, но и человек самых разносторонних интересов.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автор написал этот текст? Какую главную мысль (идею) он хотел выразить?</w:t>
      </w:r>
    </w:p>
    <w:p>
      <w:pPr>
        <w:pStyle w:val="Style16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. Велтистов, автор этого текста, хотел показать читателю, что творческая личность - это не разрушающая, а, наоборот, созидательная сила. А этот литературный герой талантлив, он очень много читает, и очень часто представляет себя героем – то отважным гладиатором (предложения 16, 17), то ученым – физиком (предложения 21,22), то стрельцом, жившим еще при Иване Грозном (предложения 24, 25, 26). Но он не только фантазер и мечтатель, но и человек разносторонних интересов. Сережке хочется преобразить все так, чтобы окружающее было еще ярче, содержательнее, чем в реальност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труктуру текста. Назовите композиционные части текста, его построение. Сколько абзацев (микротем) в тексте? Определите микротему каждого абзац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вступление. Это 1-ый абзац – 1-ая микротема (предложения 1, 2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ая часть (из скольких микротем она состоит?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 абзац – 2-ая микротема (предложения 3-13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й абзац – 3-я микротема (предложения 14-18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ый абзац – 4-я микротема (предложения 19-22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ый абзац – 5-я микротема (предложения 23-3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сказывайте текст, но постарайтесь передать содержание (информацию), которую дает автор в этом тексте.</w:t>
      </w:r>
    </w:p>
    <w:p>
      <w:pPr>
        <w:pStyle w:val="Style16"/>
        <w:spacing w:lineRule="auto" w:line="240" w:before="0" w:after="0"/>
        <w:ind w:left="720" w:firstLine="4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уйте: объясните смысл основных содержательных частей текста.</w:t>
      </w:r>
    </w:p>
    <w:p>
      <w:pPr>
        <w:pStyle w:val="Style16"/>
        <w:spacing w:lineRule="auto" w:line="240" w:before="0" w:after="0"/>
        <w:ind w:left="720" w:firstLine="6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м автор так важно об этом рассказать?</w:t>
      </w:r>
    </w:p>
    <w:p>
      <w:pPr>
        <w:pStyle w:val="Style16"/>
        <w:spacing w:lineRule="auto" w:line="240" w:before="0" w:after="0"/>
        <w:ind w:left="720" w:firstLine="69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ему так важно об этом рассказать?</w:t>
      </w:r>
    </w:p>
    <w:p>
      <w:pPr>
        <w:pStyle w:val="Style16"/>
        <w:spacing w:lineRule="auto" w:line="240" w:before="0" w:after="0"/>
        <w:ind w:left="720" w:firstLine="69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смысл кроется за строками этого текста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об этом в выводе, как вы понимаете финал текста «А жаль».</w:t>
      </w:r>
    </w:p>
    <w:p>
      <w:pPr>
        <w:pStyle w:val="Style16"/>
        <w:spacing w:lineRule="auto" w:line="240" w:before="0" w:after="0"/>
        <w:ind w:left="720" w:firstLine="4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 свою позицию по данной теме в форме ответов на вопросы:</w:t>
      </w:r>
    </w:p>
    <w:p>
      <w:pPr>
        <w:pStyle w:val="Style16"/>
        <w:spacing w:lineRule="auto" w:line="240" w:before="0" w:after="0"/>
        <w:ind w:left="720" w:firstLine="69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>Согласны ли вы с автором?</w:t>
      </w:r>
    </w:p>
    <w:p>
      <w:pPr>
        <w:pStyle w:val="Style16"/>
        <w:spacing w:lineRule="auto" w:line="240" w:before="0" w:after="0"/>
        <w:ind w:left="720" w:firstLine="69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>Почему?</w:t>
      </w:r>
    </w:p>
    <w:p>
      <w:pPr>
        <w:pStyle w:val="Style16"/>
        <w:spacing w:lineRule="auto" w:line="240" w:before="0" w:after="0"/>
        <w:ind w:left="720" w:firstLine="69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Times New Roman" w:hAnsi="Times New Roman"/>
          <w:sz w:val="24"/>
          <w:szCs w:val="24"/>
        </w:rPr>
        <w:t>Какие примеры, аргументы (не менее 2) подтверждают вашу точку зрени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 любит своего героя и относится к нему с добрым юмором)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19:00Z</dcterms:created>
  <dc:creator>Бабаева С.В.</dc:creator>
  <dc:description/>
  <cp:keywords/>
  <dc:language>en-US</dc:language>
  <cp:lastModifiedBy>Zver</cp:lastModifiedBy>
  <dcterms:modified xsi:type="dcterms:W3CDTF">2010-02-23T17:42:00Z</dcterms:modified>
  <cp:revision>3</cp:revision>
  <dc:subject/>
  <dc:title/>
</cp:coreProperties>
</file>